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ortfolio Requirements</w:t>
      </w:r>
    </w:p>
    <w:p>
      <w:pPr>
        <w:pStyle w:val="Normal"/>
        <w:spacing w:lineRule="auto" w:line="360"/>
        <w:ind w:left="360" w:hanging="0"/>
        <w:jc w:val="center"/>
        <w:rPr>
          <w:rFonts w:ascii="Tempus Sans ITC" w:hAnsi="Tempus Sans ITC" w:cs="Tempus Sans ITC"/>
          <w:b/>
          <w:b/>
          <w:sz w:val="44"/>
          <w:szCs w:val="44"/>
        </w:rPr>
      </w:pPr>
      <w:r>
        <w:rPr>
          <w:rFonts w:cs="Tempus Sans ITC" w:ascii="Tempus Sans ITC" w:hAnsi="Tempus Sans ITC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mum of three lesson plans demonstrating implementation of differentiated instructio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mum of three samples of student work reflecting differentiated instructio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mum of three forms of assessment used with stud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Professional Reflection on participation in Induction Year Two and future professional development goals. Reflect on your professional growth over the past one to two years. Consider the following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has your educational philosophy about teaching and learning changed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has your instructional practice changed as a result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has your involvement in this professional development program impacted your philosophy and practice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r professional development goals for next yea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Any additional items you would like to add including pictures, communication with parents and students, letters of commendation, positive evaluations, etc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rtfolios will be shared in end of year meeting with Ann or Shighla. 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51765</wp:posOffset>
            </wp:positionV>
            <wp:extent cx="1571625" cy="1344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i/>
          <w:sz w:val="20"/>
          <w:szCs w:val="20"/>
        </w:rPr>
        <w:t>updated 1/11/14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45:00Z</dcterms:created>
  <dc:creator>ademaio</dc:creator>
  <dc:description/>
  <cp:keywords/>
  <dc:language>en-US</dc:language>
  <cp:lastModifiedBy>Jackson, Shighla</cp:lastModifiedBy>
  <cp:lastPrinted>2012-01-30T14:26:00Z</cp:lastPrinted>
  <dcterms:modified xsi:type="dcterms:W3CDTF">2014-01-09T13:43:00Z</dcterms:modified>
  <cp:revision>7</cp:revision>
  <dc:subject/>
  <dc:title>Portfolio Requirements</dc:title>
</cp:coreProperties>
</file>